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5                                     г. Уссурийск                               № __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Уссурийского городского</w:t>
      </w:r>
    </w:p>
    <w:p>
      <w:pPr>
        <w:pStyle w:val="Style16"/>
        <w:spacing w:lineRule="auto" w:line="24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круга от 9 июня 2010 года № 250-НПА "Об имущественной поддержке субъектов малого и среднего предпринимательства в Уссурийском городском округе Приморского края"</w:t>
      </w:r>
    </w:p>
    <w:p>
      <w:pPr>
        <w:pStyle w:val="Style16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Российской Федерации от 24 июля 2007 года № 209-ФЗ "О развитии малого и среднего предпринимательства в Российской Федерации", от 20 марта 2025 года              № 33-ФЗ "Об общих принципах организации местного самоуправления в единой системе публичной власти", </w:t>
      </w:r>
      <w:hyperlink r:id="rId3">
        <w:bookmarkStart w:id="0" w:name="consultantplus%3A%2F%2Foffline%2Fref=CEB"/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  <w:r>
          <w:rPr>
            <w:rStyle w:val="InternetLink"/>
            <w:sz w:val="28"/>
            <w:szCs w:val="28"/>
          </w:rPr>
          <w:t xml:space="preserve"> </w:t>
        </w:r>
      </w:hyperlink>
      <w:bookmarkEnd w:id="0"/>
      <w:r>
        <w:rPr>
          <w:color w:val="000000"/>
          <w:sz w:val="28"/>
          <w:szCs w:val="28"/>
        </w:rPr>
        <w:t>Уссурийского городского округа Приморского края, Дума Уссурийского городского округа Приморского края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нести в решение Думы Уссурийского городского округа от 9 июня 2010 года № 250-НПА  "Об имущественной поддержке субъектов малого и среднего предпринимательства в Уссурийском городском округе Приморского края"  (далее – решение) следующие изменения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 пункте 1 решения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подпункте 1.1 после слов "на долгосрочной основе" дополнить словами "(в том числе по льготным ставкам арендной платы) 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подпункте 1.2 после слов "на долгосрочной основе" дополнить словами "(в том числе по льготным ставкам арендной платы) 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в приложении 1 к решению "Порядок формирования, ведения, обязательного опубликования перечня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предоставления во владение и (или) в пользование на долгосрочной основе субъектам малого и среднего предпринимательства  и организациям, образующим инфраструктуру поддержки субъектов малого и среднего предпринимательства"  (далее – Порядок)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наименовании после слов "на долгосрочной основе" дополнить словами "(в том числе по льготным ставкам арендной платы)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пункте 1 после слов "на долгосрочной основе" дополнить словами "(в том числе по льготным ставкам арендной платы)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абзац третий пункта 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зложить в следующей редакции: 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Муниципальное имущество, закрепленное на праве хозяйственного ведения или оперативного управления за организациями, по предложению указанных организаций и с согласия органа местного самоуправления, уполномоченного на согласование сделки с муниципальным имуществом, может быть включено в перечень.</w:t>
      </w:r>
    </w:p>
    <w:p>
      <w:pPr>
        <w:pStyle w:val="Style16"/>
        <w:shd w:fill="FFFFFF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включении муниципального имущества в перечень, организации, владеющие им на праве хозяйственного ведения или оперативного управления, вправе предоставить в управление имущественных отношений в срок до 1 июля текущего года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организацией самостоятельно.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подпункт "з" пункта 4 изложить в следующей редакции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з) земельный участок не предназначен для ведения личного подсобного хозяйства, ведения гражданами садоводства или огородничества для собственных нужд, индивидуального жилищного строительства;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пункт 15 изложить в следующей редакции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15. Управление имущественных отношений предоставляет в Министерство имущественных и земельных отношений Приморского края для направления в акционерное общество "Федеральная корпорация по развитию малого и среднего предпринимательства" сведения о перечнях, сведения об изменениях внесенных в перечень, в том числе о ежегодных дополнениях перечня, в порядке, по форме и в сроки, установленные Приказом Минэкономразвития России от 20 апреля 2016 года № 264 "Об утверждении Порядка представления сведений об утвержденных перечнях государственного имущества и муниципального имущества, указанных в части 4 статьи 18 Федерального закона "О развитии малого и среднего предпринимательства в Российской Федерации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 приложении к Порядку "Перечень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предоставления во владение и (или) в пользование на долгосрочной основе субъектам малого и среднего предпринимательства  и организациям, образующим инфраструктуру поддержки субъектов малого и среднего предпринимательства"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наименовании после слов "на долгосрочной основе" дополнить словами "(в том числе по льготным ставкам арендной платы)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 приложении 2 к решению "Положение о порядке и условиях предоставления  в аренду (в том числе льготы для субъектов малого и среднего предпринимательства, занимающихся социально значимыми видами деятельности), безвозмездное пользование включенного в перечень муниципального имущества Уссурийского городского округа Приморского края, свободного   от прав третьих лиц (за исключением права хозяйственного ведения, права оперативного управления, а также имущественных прав субъектов малого  и среднего предпринимательства), предназначенного для предоставления   во владение и (или) в пользование на долгосрочной основе субъектам малого и среднего предпринимательства и организациям, образующим инфраструктуру поддержки субъектов малого и среднего предпринимательства" (далее – положение)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наименовании после слов "на долгосрочной основе" дополнить словами "(в том числе по льготным ставкам арендной платы)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в пункте 1 после слов "и (или) в пользование" дополнить словами "на долгосрочной основе (в том числе по льготным ставкам арендной платы)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 пункте 3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зацы третий, четвертый изложить в следующей редакции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в случае принятия решения о заключении договора аренды (безвозмездного пользования) объекта, включенного в перечень, без проведения торгов, управление имущественных отношений в течение 5 (пяти) рабочих дней с даты принятия такого решения направляет в Совет уведомление о принятом решении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ринятия решения о проведении торгов на право заключения договора аренды (безвозмездного пользования) объекта, включенного в перечень, управление имущественных отношений в течение 5 (пяти) рабочих дней с даты принятия такого решения уведомляет о принятом решении Совет, а также запрашивает кандидатуру из членов Совета для включения в состав единой комиссии по проведению конкурсов 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аходящегося в собственности Уссурийского городского округа;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бзаце пятом слова "включенного в Перечень" заменить словами " включенного в перечень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 пункте 6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бзаце втором после слов "включенного в перечень" дополнить словами ", в форме распоряжения управления имущественных отношений;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бзаце третьем после слов "в перечень без проведения торгов" дополнить словами ", в форме распоряжения управления имущественных отношений;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бзаце четвертом после слов "включенного в перечень" дополнить словами ", в форме уведомления управления имущественных отношений.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"б" слова "включенное в Перечень" заменить словами "включенное в перечень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бзаце двенадцатом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а "включенного в Перечень" заменить словами "включенного в перечень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слов "в соответствии с пунктом 4 части 3 статьи 19 Федерального закона от 26 июля 2006 года № 135-ФЗ "О защите конкуренции" дополнить словами " и оформляется в форме постановления администрации Уссурийского городского округа Приморского края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бзац тринадцатый изложить в следующей редакции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При наличии двух и более заявлений субъектов малого и среднего предпринимательства на оказание имущественной поддержки в виде предоставления в аренду (безвозмездное пользование) конкретного объекта муниципального имущества, предоставление имущества, включенного в перечень, осуществляется по результату проведения торгов в форме конкурса или аукциона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аво заключения договора безвозмездного пользования, в случае отсутствия заявлений на оказание имущественной поддержки в виде предоставления муниципального имущества в аренду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аво заключения договора аренды, в случае поступления хотя бы одного заявления на оказание имущественной поддержки в виде предоставления муниципального имущества в аренду.";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ь абзацем четырнадцатым следующего содержания: 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Управление имущественных отношений в течение 5 (пяти) рабочих дней со дня принятия решения, указанного в абзацах втором, третьем, четвертом пункта 6 настоящего Положения уведомляет заявителя о принятом решении.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 пункте 6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бзаце втором слова "включенные в Перечень" заменить словами "включенные в перечень";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дополнить пунктом 20 следующего содержания: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20. Субъект малого и среднего предпринимательства вправе подать заявление об отказе в предоставлении имущественной поддержки.</w:t>
      </w:r>
    </w:p>
    <w:p>
      <w:pPr>
        <w:pStyle w:val="Style16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каза субъекта малого и среднего предпринимательства от предоставления имущественной поддержки принятое в установленном порядке решение о заключении договора аренды (безвозмездного пользования) конкретного объекта муниципального имущества признается утратившим силу.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B7121D9636803FAC014D3403DCD11DB4D92F842FA0E5CD3FEB457D330287E165207E0DCEE48D1DD9B3CCR6rC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2:43:00Z</dcterms:created>
  <dc:creator>*</dc:creator>
  <dc:description/>
  <dc:language>en-US</dc:language>
  <cp:lastModifiedBy>ORG01</cp:lastModifiedBy>
  <cp:lastPrinted>2025-12-10T15:10:00Z</cp:lastPrinted>
  <dcterms:modified xsi:type="dcterms:W3CDTF">2025-12-10T07:00:00Z</dcterms:modified>
  <cp:revision>3</cp:revision>
  <dc:subject/>
  <dc:title/>
</cp:coreProperties>
</file>